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М С К А Я   О Б Л А С Т 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Прииртышского  сельского поселения</w:t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врического муниципальн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вятой сессии четвертого созыва</w:t>
      </w:r>
    </w:p>
    <w:p>
      <w:pPr>
        <w:pStyle w:val="Normal"/>
        <w:ind w:right="-2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 09 февраля 2021 года                                                                                  № 58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Совета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иртышского сельского поселения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на 2021 год</w:t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оответствии с Уставом Прииртышского сельского поселения Таврического муниципального района Омской области, рассмотрев предложения постоянных комиссий Совета сельского поселения, Совет Прииртыш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план работы Совета Прииртышского сельского поселения Таврического муниципального района Омской области на 2021 год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В.А. Котов</w:t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</w:rPr>
      </w:pPr>
      <w:r>
        <w:rPr/>
      </w:r>
    </w:p>
    <w:p>
      <w:pPr>
        <w:pStyle w:val="Normal"/>
        <w:spacing w:lineRule="auto" w:line="276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4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Утвержден                                                                                                                                                Решением Совета четвертого созыва                               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Прииртышс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9 февраля 2021 г. № 58 </w:t>
      </w:r>
    </w:p>
    <w:p>
      <w:pPr>
        <w:pStyle w:val="Style1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  <w:t xml:space="preserve">План </w:t>
      </w:r>
    </w:p>
    <w:p>
      <w:pPr>
        <w:pStyle w:val="Style14"/>
        <w:jc w:val="center"/>
        <w:rPr/>
      </w:pPr>
      <w:r>
        <w:rPr>
          <w:sz w:val="28"/>
        </w:rPr>
        <w:t>работы Совета Прииртышского сельского поселения Таврического муниципального района Омской области второго созыва на 2021 год</w:t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tbl>
      <w:tblPr>
        <w:tblW w:w="9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020"/>
        <w:gridCol w:w="76"/>
        <w:gridCol w:w="2038"/>
        <w:gridCol w:w="72"/>
        <w:gridCol w:w="202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9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Вопросы для рассмотрения на сессиях Совета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раннее принятые решения Совета в связи с изменениями в федеральном и региональном законодательстве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Отчет Главы Прииртышского сельского  поселения о работе администрации поселения по исполнению полномочий определенных статьей 14 ФЗ от 06.10.2013г № 131-ФЗ «Об общих принципах организации местного самоуправления в российской организации»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1 кв. 2021г.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. Специалисты Администрации сельского поселения</w:t>
            </w:r>
          </w:p>
        </w:tc>
      </w:tr>
      <w:tr>
        <w:trPr>
          <w:trHeight w:val="1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Рассмотрение протестов прокурора Таврического района на решения, принятые Советом Прииртышского сельского поселения, и принятие по ним соответствующих решений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Внесение изменений и дополнений в Устав Прииртышского сельского поселения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Рассмотрение вопросов в бюджетной сфере: 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- Внесение изменений и дополнений в бюджет Прииртышского сельского поселения на 2021;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ие отчета об исполнении бюджета  сельского поселения за 2020 год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стечении соответствующих периодов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в сфере бюджетного планирования: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- Разработка и утверждение бюджета Прииртышского сельского поселения на 2022 год</w:t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-Разработка и  утверждение Перечня мероприятий Программы комплексного социально экономического развития сельского поселения на 2021 год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4 кв. 2021 г.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оглашений  о передаче осуществления части полномочий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ействующему законодательству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депутаты</w:t>
            </w:r>
          </w:p>
        </w:tc>
      </w:tr>
      <w:tr>
        <w:trPr>
          <w:trHeight w:val="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Информация о работе совета Прииртышского сельского поселения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</w:t>
            </w:r>
          </w:p>
        </w:tc>
      </w:tr>
      <w:tr>
        <w:trPr>
          <w:trHeight w:val="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Отчет Главы Прииртышского сельского поселения «О работе Администрации Прииртышского сельского поселения»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>
          <w:trHeight w:val="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 xml:space="preserve">Об исполнении Закона Омской области «Об административных правонарушениях» на территории Прииртышского сельского поселения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____________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ступивших в Совет поселения обращениях, жалобах и принятых по ним мерам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4 квартал 2020 г.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.</w:t>
            </w:r>
          </w:p>
        </w:tc>
      </w:tr>
      <w:tr>
        <w:trPr>
          <w:trHeight w:val="165" w:hRule="atLeast"/>
        </w:trPr>
        <w:tc>
          <w:tcPr>
            <w:tcW w:w="9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ведение публичных слушаний</w:t>
            </w:r>
          </w:p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По внесению изменений и дополнений в Устав Прииртышского сельского поселени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По отчету об исполнении бюджета Прииртышского сельского поселения за 2020 год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Март  2021 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По проекту бюджета Прииртышского сельского поселения на 2022 год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Ноябрь 2021 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111" w:hRule="atLeast"/>
        </w:trPr>
        <w:tc>
          <w:tcPr>
            <w:tcW w:w="9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Вопросы для рассмотрения на заседаниях постоянных комиссий Совета</w:t>
            </w:r>
          </w:p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Обсуждение проектов нормативно-правовых актов, выносимых на рассмотрение Совета Прииртышского сельского поселени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сельского поселения</w:t>
            </w:r>
          </w:p>
        </w:tc>
      </w:tr>
      <w:tr>
        <w:trPr>
          <w:trHeight w:val="1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- О работе Совета сельского поселения с просьбами, обращениями граждан в 2021 году;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анализе посещаемости депутатами заседаний Совет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25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- Рассмотрение отчета по исполнению бюджета Прииртышского сельского поселения за 2020 год;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- Рассмотрение проекта бюджета Прииртышского сельского поселения на 2022 год и прилагаемых к нему документов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по финансово-бюджетным вопросам, налоговой политике и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м отношениям 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жилищной комиссии Администрации сельского поселени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-экономическому развитию и вопросам ЖКХ</w:t>
            </w:r>
          </w:p>
        </w:tc>
      </w:tr>
      <w:tr>
        <w:trPr>
          <w:trHeight w:val="111" w:hRule="atLeast"/>
        </w:trPr>
        <w:tc>
          <w:tcPr>
            <w:tcW w:w="9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рганизационные мероприятия</w:t>
            </w:r>
          </w:p>
          <w:p>
            <w:pPr>
              <w:pStyle w:val="Style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</w:t>
            </w:r>
          </w:p>
        </w:tc>
      </w:tr>
      <w:tr>
        <w:trPr>
          <w:trHeight w:val="1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</w:rPr>
              <w:t>Проведение заседаний постоянных комиссий Совета Прииртышского сельского поселения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Совета</w:t>
            </w:r>
          </w:p>
        </w:tc>
      </w:tr>
      <w:tr>
        <w:trPr>
          <w:trHeight w:val="1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депутатов: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заседаниях сессий;</w:t>
            </w:r>
          </w:p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 избирателями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В.А. К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07:00Z</dcterms:created>
  <dc:creator>user</dc:creator>
  <dc:description/>
  <cp:keywords/>
  <dc:language>en-US</dc:language>
  <cp:lastModifiedBy>user</cp:lastModifiedBy>
  <cp:lastPrinted>2021-02-05T15:27:00Z</cp:lastPrinted>
  <dcterms:modified xsi:type="dcterms:W3CDTF">2021-02-12T03:08:00Z</dcterms:modified>
  <cp:revision>8</cp:revision>
  <dc:subject/>
  <dc:title/>
</cp:coreProperties>
</file>